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21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44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56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079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06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54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824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69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052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993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0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519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0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814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25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87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1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