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710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176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326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40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48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717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938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720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036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519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0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922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5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