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034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574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454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887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00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51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389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128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795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92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701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469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084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918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540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