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75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39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62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79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104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598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21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21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22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44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56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555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76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630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55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728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8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