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610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104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17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886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405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905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017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124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377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502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422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162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05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