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00103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59160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78065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7301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95461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62978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04686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1825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22633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3113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61946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37603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47860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40986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76536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