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1233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0192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823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7127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8504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7398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29546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5742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9670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5934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4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04003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9817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9046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1148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0596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0498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