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80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00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32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04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249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586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97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360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656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6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960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70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