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933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892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643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93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993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233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171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655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716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95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862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670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542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282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647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