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05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193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040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632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100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240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090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32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875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790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105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104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315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051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732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643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904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