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05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75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808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36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352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23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15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649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565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32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17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128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024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