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07094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56888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04353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47058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95133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69509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56465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98643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05119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79109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20790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88155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38012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19681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53043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