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19017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674273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596684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434071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844572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916436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555333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895856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487071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46223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27773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77572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92094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404088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482839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478189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358723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