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50414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30096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11946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20426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03336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92561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41277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18840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64066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75880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75551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86049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71278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