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59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95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483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248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615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306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91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379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07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804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799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901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243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164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779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