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9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8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505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76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172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107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37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14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874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38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4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0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60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992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56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36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402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