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724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155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968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205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315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31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678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247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502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010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353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870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664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