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40598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0656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51953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58831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67332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95370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24729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58059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58812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94787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38900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82657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76191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