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656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746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9321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169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618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095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63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251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739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113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286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364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720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