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050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991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653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121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479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585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803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041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565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923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380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786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278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361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585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