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246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141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429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206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131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022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490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561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325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732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898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417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10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590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095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9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855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