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65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1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726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31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101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091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8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2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035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25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812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90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16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95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37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