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622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875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600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861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905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757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669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1525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396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918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332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779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17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810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243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646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291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