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302667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3893884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