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2634065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1084731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2582250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6818003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9137301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145627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591753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5135170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4846095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1612956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7274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2577655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7167993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