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9160928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9474774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2143144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6152829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2336299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6317377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762990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8005584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102830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34667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8220848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5237999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8216230"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7086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291766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618455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24524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