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3238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148577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1342200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439810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563183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783616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0441073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2925968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54914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3150397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618218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8408955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660742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4363503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28747768"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