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223927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8019552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5676121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8460756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1927067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74767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1814509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071732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1102994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62437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5973516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924270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6984999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85421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4345867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