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3990102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5966972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