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3688587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50676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7384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49299077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9128754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383322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958838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59998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59390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91378528"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7748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4307779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724074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4929819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8954962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668100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6793611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