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7658589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8881492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473344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852490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8590155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831156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112803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028577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411025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0587569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20793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79873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8346682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