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56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5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867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915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276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641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940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40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213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65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91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217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036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71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74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