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846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96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861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5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04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791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264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56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2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60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0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783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84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16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7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25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970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