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966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934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465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672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53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588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93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287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878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91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877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42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636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