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390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92103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7067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86828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42196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58803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37785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39206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15570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25749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23177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54060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81599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53051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46966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