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52224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41739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16255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70850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72475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41864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4047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38769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87368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85658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88646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43849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18238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33291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74372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07031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87109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