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9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70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587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9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4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7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1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10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566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245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4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8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29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