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92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32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08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975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19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137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91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833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930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229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20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220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04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