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54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073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354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280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326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816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576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893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195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231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904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74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134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