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769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603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202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57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46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235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75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284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077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48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56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605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84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80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99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