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271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499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677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36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505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467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136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173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708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156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20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697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581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218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763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