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421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39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444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037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226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955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175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746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144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664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552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306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679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179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378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636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873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