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73065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69542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19360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56538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54192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315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53124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59842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65684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56899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46296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28937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35205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90433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17044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66981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10846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