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387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414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179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045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561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684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04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895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417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402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55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483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324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590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026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