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338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107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751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84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066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054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795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264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595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433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815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218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238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416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633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