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39138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629024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029767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751457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042762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196752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474210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114433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929198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737487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28098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40203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022303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