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317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609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924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928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644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305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547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988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876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11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142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665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734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395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005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877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942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