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9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29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68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97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9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78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77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675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97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20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6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4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7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