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726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419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43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568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374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983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08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544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479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975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715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410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286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