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122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1700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619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44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541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687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481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041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1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0078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739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982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330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146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759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