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3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356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633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931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196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11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64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94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570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10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549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041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573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5001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63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361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145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