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44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720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561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530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781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14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376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54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85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31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781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462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777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