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655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146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78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72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520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096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374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067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249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456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77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72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127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332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868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208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231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