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807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0260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019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31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58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7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41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28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668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92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47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0604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769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3997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