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84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613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35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370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577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680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25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4479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56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56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7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87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578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