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87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05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74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294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46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67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29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96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416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7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428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27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6218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730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089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52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32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