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534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07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157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13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385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85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0695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965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742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361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383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123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75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16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618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