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71934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90718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79986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55332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30232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31092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26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04753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18725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1758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34304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24439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52744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52384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82733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