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272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46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23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6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47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694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229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431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312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430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4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3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25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