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784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410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867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235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756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107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757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91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768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446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22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32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750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065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742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847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561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