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839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522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889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63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428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325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907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881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941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164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594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454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463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941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691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150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100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