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92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31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146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273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572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56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22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38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495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97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47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42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906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0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14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676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7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