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16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20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2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14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31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0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9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95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162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05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4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65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67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94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33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