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292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4890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7211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3416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0289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0264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3353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674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6792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8706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442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654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2613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