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07224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03013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11484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41061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72551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00793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53297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12916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3772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72559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03026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02863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51182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