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707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044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639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170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943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89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966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099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811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463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241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74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826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324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623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