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582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674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20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04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632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306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261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833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915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917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294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416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608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597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429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