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6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06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67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280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2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8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1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08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82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5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74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40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