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419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077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083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332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029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959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285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039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053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60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19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974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658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46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631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018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26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