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799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173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275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573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656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520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008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276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10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039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489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88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188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457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