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0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84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66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0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59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94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88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01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24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67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40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6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0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