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328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658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36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595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34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806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01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807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982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739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82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63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55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415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559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232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535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