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792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397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086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663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409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980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408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806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827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38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916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178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019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