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15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369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013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680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613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933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260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0826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248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148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878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370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019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