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339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1559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02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37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6929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756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6646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4556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689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389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941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280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029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5145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838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