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589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96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60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19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76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64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57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742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65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533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59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7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29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291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02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63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94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