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713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3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758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81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09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06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52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773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6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2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52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0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08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394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61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