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75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87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58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0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059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66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201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36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84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931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94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651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243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336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892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