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67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401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469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95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81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578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634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55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995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6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01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251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