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127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12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074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431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140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754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776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331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013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740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823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544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272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