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742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493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18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29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418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183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161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472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404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598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41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90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271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234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730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624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650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