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772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656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100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698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29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598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08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13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051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923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6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708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762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529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042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263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655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