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704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930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364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381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383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720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186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013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671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47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076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121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410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308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4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