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428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558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394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517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025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320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555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357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052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302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509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559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570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242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113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