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822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0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159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998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768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085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851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307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222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695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88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05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188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