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61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601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406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30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979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974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525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573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91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596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744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349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145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77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363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