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074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69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74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230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265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91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499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764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37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377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74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44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24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