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908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198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78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18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370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47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26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051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454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509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202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51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100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928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105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