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22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93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88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64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22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7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507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898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66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52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071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261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11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312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43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311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22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