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12945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96792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402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24006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38688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39767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10954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90636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49724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72716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50613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93689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975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2560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0750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05537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29998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