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096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333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400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77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722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443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678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472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534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113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590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532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394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986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709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