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394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636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978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475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149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569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977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54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49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270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938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014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926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748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304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