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6480384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7112111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5309577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121924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4598342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375059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6767662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4604443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4687000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0869432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7959576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708776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2626947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9404102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7555396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1634722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7691522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