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779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508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853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399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409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502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170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473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61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557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736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377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114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