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040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839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8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33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150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235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01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023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510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54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6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1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590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84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113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21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19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