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35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084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47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13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46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84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22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12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736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21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904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14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15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