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280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7444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0711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47162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66346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2806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9942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375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0880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9344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9533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3881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912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1335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0270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