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58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8429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736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862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58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453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64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233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929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7600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430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572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6366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