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43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14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625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1324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578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869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496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5284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3559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965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507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0292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9293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5182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294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8577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832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