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407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3862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411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2915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6931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433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4507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469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672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27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81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611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93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