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558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927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148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076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792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3130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253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680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148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928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362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46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795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3904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6075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