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770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623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871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281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0921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834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075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497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756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5212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288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50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172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966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500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424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795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