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551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46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535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067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284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823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818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851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278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49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331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182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906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542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137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