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340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89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970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580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297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692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176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487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648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594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566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966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227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