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084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746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437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722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359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798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976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587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597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763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977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729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63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190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418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719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60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