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19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078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38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792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662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771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85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102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93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324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10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892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