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118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992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696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560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709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307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730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493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461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380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296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66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6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28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368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25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013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