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4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072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90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95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9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31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21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15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62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33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219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548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4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85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525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