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421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315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88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585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815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040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981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584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636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291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22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711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945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