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35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98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32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81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3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6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8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12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20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47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0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5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80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86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32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41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872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