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46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72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13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98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660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91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12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183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22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248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944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47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319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82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25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