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082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4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23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835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4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468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790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89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9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59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83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996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823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0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38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