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880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02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9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19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20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11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325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5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25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76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08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231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16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65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0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299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