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675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561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212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896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510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161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286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364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565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429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816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819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243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