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574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930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945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232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628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141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595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634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715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459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068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428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251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194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033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