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15776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60642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92306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44949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28611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44766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67361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86528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73663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70515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35466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02827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58581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81032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51477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19463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00359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