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826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410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619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413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664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749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794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61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461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775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40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151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223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