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70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62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205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89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60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70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55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24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470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5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6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1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04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