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74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83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30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460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052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968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48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58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48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7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87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28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78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88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07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44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