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90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99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26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72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887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70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039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5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32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95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2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917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4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42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