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1949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32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8743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23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835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179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061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223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894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56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621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200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2550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04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677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330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44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