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06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474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834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55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442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0156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458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760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8807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0363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638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3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078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546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791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