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298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2887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2651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1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34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678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518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4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695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694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29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3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2976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