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086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506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625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342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046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19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499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005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880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794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548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836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3031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