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673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846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19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4029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911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702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812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1796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54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662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618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649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3417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8152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7295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496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929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