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135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962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8322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136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16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972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041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82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940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26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1350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886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256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15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102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