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114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61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39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847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775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860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62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33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062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5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686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00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73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7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23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