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56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34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631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37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61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10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35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1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1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33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5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5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67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