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968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150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648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113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754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447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897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595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270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894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021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885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359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