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145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7004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40888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724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530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07745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3064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3797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5591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6871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9188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6328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812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7953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3234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