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1891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2294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7814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44105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0240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55027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3049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0503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8074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26810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719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103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5541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26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4755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8721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1552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