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48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32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47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4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31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34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4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75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99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8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9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1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55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83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8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0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1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