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777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366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8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832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92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798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174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432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938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760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67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57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364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34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70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4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781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