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544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676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190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238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491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055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031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731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636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287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520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602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560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