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3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108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02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90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5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98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58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98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680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335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39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026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48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853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92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