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318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6369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190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1278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4487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638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59167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8452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5671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08184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50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76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2279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