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136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472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29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17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03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42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840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179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466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904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409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66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721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39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098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