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842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079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51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305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85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337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072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883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857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829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719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049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197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975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081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500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267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