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8606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8904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8189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3328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902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1609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3404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017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0162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1261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639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719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5815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6456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472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4020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087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