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39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79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6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753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745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2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87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85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52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25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1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4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42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99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3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01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