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6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91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86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9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30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7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1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59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652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11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0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48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628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10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