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5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90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5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68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92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6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812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3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821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75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70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4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9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