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584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74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253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210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017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290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61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180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480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015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594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532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660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113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348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