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17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478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62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86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43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793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788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085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175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789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096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354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