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306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63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952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386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891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513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780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58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9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253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89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005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319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77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847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