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660790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519259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176295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989830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446580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133805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223848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33026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389578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592269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24485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85442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391142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470167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518269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081853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784946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