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03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337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4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9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86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660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6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28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650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22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2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9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82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4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69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320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722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