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1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478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3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59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609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49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16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15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58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55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37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8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1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