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063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308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353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2346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099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8571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870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923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241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158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746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949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731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