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69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53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24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32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7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76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233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725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04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6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744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30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03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72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13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