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922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105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116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8636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9298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209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039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5718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852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815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517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521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485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4980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020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7829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944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