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002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275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9476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327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957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200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6009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0343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331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115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44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717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9290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