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291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06180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1448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63747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06370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9450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9205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28373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1906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46538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72333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7943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1313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7998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67387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