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0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3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821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415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259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52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75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473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16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53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62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65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89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264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57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