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5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20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87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54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562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039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46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06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5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222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65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69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87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852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4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84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60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