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6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45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47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328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2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58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04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14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893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17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6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9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