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601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851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0343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0718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808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41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631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1554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296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2603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467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313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1805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459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8781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