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599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788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594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764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757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862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460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3469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409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264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638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003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722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