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768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39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3396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060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7423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994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585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610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2021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697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5598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909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3837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2626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247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