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22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272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774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728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810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78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4483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565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559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354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081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4313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4766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3245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1406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848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793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