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500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581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8869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198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456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496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627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672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229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09473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941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714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512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985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281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462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14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