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3814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627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8001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924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3052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144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2107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7907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961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9408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743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1059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046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