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69509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41387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35348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94318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46644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68567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13948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98822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83375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68780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70994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64124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48378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06941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35136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68408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27015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