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110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2234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6347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5328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290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0592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1306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104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3386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1419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837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219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1472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