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614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852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928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649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312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513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327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855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262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717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314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646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694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133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314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