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0478471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6061695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8492642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2169332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2257411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6492864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9246182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6326202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1919019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8471875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1821729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4100154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5170650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7938324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7185675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