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92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854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83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09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952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78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9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5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47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62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90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3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49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