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6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781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20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35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44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32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36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814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609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1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77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13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9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30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7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315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21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