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860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5955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06745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5454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6247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68217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18050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3563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811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3231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3122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1462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6260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2988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4682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