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388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27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26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837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81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067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85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54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242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36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11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58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667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929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365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612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68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