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9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21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910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803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71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64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68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60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06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63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3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72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