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409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953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371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72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780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8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139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0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05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981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74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83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282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989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132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