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098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467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60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0746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045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783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4124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9461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7306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471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051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018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249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