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202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601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381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450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599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836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380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847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015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174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810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593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595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36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574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295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617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