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16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2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62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89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4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11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34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3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5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19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23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53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8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49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264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7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