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76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369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365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153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104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778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103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896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384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960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28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74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73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994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786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