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67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53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12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92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2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94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212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73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45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587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69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85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53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