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675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6168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023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4496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599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6409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7474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518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8581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9101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22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557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429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4790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192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