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06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1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65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9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25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0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374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03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969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57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6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9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92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88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12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092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42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