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85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978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500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033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058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880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83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168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759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299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87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498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154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