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1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09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277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847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04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47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88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07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9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626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8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74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898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682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38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