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10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192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376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988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56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961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89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051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32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678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28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292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650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