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245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005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22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951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781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644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246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722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570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632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758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178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418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93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195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