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38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96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93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67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551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05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20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27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66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475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8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03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7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374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885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260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38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