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96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22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0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3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01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1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31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70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40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636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669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42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43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