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67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944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507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574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958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99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59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12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65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04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08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5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5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64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40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03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39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